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53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204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495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632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012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725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323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9945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706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674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141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3842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088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23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37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