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274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89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713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793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362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307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544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9212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8062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1500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0887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413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850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