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792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844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394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091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253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785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0065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747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585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513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65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666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8873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50685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229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196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470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