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78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09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426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893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8985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862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526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86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521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426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0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990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3621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367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655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