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03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91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46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427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934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659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135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60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492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68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806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642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074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