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886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299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297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2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91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717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856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845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014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816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159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951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252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958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74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284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