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44455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06095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17405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57604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45523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6805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99716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8312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79242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73392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17321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08497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92071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41073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78338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