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54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606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90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682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603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395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70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523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01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12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88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02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89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