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60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62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2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3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9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88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81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40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7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29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8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2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30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71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02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083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13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