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192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446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207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435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717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70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414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148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955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508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841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132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537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970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327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