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6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817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568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539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418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510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752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56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680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636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8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7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21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