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390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301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180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51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36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214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68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49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95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099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602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89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189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18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8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73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06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