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623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140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377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657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583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158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491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90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442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887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739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492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631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019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656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