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22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052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10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05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6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622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223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956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287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60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850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3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23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