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34138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18607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02601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71048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6618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35430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21611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65790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91483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03472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10810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93936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84161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5288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05055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18235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97458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