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940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194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580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359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511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776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325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575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961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868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352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957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330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937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781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