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111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051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831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906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84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368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960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065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146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697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572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217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867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