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88299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08570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7838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08013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9602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47948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5717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13277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1447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3379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70205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85049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19461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16873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95487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96146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47153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