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83739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9393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7281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74841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58193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0908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83138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65163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3470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4061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4772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5903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90000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36578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0461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