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539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505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195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582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942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524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321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934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035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577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306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328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47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