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521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605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09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68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2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823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60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576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987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340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14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6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648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515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032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974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284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