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646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81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325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295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926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155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247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954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049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687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905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65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234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88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501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