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142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3898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8270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1430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9499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4721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6559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6258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740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2853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352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645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9321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