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53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963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50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34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47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300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386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44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02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55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26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7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79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83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503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5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722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