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2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6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4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919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41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2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43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3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63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28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97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5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954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5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15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