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940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510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82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505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245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644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53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024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5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687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832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736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949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