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45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675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1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50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252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28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770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27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5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88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2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34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580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11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37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62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57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