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47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48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67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5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77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194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82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74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9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51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31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50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03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04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