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62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648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973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538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82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906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113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44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93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371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83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92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3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