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088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315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499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607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811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914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83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310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56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784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080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656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92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72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93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976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489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