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26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353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718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436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733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262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032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266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55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479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27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79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191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74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675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