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12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409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688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66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57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093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524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02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177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52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25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47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986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