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440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141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142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48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820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197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17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971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619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010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20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0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588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684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051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922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20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