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885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355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728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028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00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354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462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218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394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087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107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518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142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551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792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