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088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401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696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70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19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30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46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092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672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977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493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143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188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