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2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10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53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46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7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09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254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9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52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162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7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4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05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34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81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64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93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