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597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872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402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571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310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976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561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520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901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034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172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602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82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580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139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