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4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481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54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96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786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15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66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356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45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85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2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002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