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249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153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085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675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639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374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425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266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784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498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890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194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408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759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254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497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841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