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9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36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963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3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74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68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411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73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78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0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191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68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911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162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191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