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411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143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160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622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075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505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782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966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196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205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153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306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307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