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182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724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268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032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443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12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167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45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726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00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927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148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539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289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336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477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685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