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0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38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703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2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8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40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8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9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7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700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188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64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298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75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73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