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80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81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539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187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171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250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64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960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14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63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48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697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25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