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99916314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17231317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85800002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08817503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12818100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60886583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49196431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91263308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79455346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77715437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14176159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0538602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31620972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38973600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64011589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90748026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69066306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