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09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8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33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33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24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08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357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989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57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69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66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705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592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589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20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