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22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80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204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54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43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13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77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94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4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790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6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6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48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