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625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116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174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140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416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487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08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750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853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634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716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824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285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581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620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044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083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