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8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93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489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655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6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426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183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62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287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300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52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20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635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212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550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