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52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9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542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291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327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651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729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012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603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279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387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758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144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